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9487529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7852374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8954741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390520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6328517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300961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3607272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994497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6442543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070422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18867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269722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2944333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9144116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829960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4489268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489129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5335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1308714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191656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4268680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563728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9300261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2530523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6976915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4240507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